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6161096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221655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633477497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73228192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02743855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8338545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